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»_____________ 2015 г. 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Московскому, 4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1.08.2015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общая площадь 8,3 кв.м., этаж: 1, номер на поэтажном плане 20, кадастровый (или условный) номер: 29:22:000000:0000:11:401:001:006898620:0000:20003, адрес объекта: Архангельская область, г.Архангельск, Ломоносовский территориальный округ, пр. Московский, д. 4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02 000,00 рублей, в том числе НДС – 46 067,79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ё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мэра города </w:t>
      </w:r>
    </w:p>
    <w:p>
      <w:pPr>
        <w:pStyle w:val="Normal"/>
        <w:rPr>
          <w:sz w:val="24"/>
        </w:rPr>
      </w:pPr>
      <w:r>
        <w:rPr>
          <w:sz w:val="24"/>
        </w:rPr>
        <w:t>по вопросам экономического</w:t>
      </w:r>
    </w:p>
    <w:p>
      <w:pPr>
        <w:pStyle w:val="Normal"/>
        <w:rPr>
          <w:sz w:val="24"/>
        </w:rPr>
      </w:pPr>
      <w:r>
        <w:rPr>
          <w:sz w:val="24"/>
        </w:rPr>
        <w:t>развития и финанс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 А.П. Цываре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муниципально -</w:t>
      </w:r>
    </w:p>
    <w:p>
      <w:pPr>
        <w:pStyle w:val="Normal"/>
        <w:rPr>
          <w:sz w:val="24"/>
        </w:rPr>
      </w:pPr>
      <w:r>
        <w:rPr>
          <w:sz w:val="24"/>
        </w:rPr>
        <w:t>правового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эрии город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С.А. Сумаро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________________С.В. Поп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орина Мария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7-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равлено: Попову С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4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8-12T06:10:00Z</dcterms:modified>
  <cp:revision>5</cp:revision>
  <dc:subject/>
  <dc:title>ГЛАВА МУНИЦИПАЛЬНОГО ОБРАЗОВАНИЯ</dc:title>
</cp:coreProperties>
</file>